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b/>
                <w:lang w:val="sr-RS"/>
              </w:rPr>
              <w:t>Глаголы движ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теть/ лет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ыть/плав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жать/бегат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7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глагола кретањ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Лететь/ лет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лыть/плав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ежать/бег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анас радимо нову лекциј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РОК 5  ГЛАГОЛИ КРЕТАЊ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У руском језику постоји посебна група глагол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глаголи кретања.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Њихова особеност се огледа у томе што се један начин кретања може исказати уз помоћ два глагола. Глаголи кретања у руском језику имају свој пар. Сви су они несвршеног вид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ник  ученике подсећа на особине ових глагола и групу коју су ученици већ радили 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дти - ходить                                                               ехать- езд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>ГЛАГОЛИ КРЕТАЊ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>(Глаголы движени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ДТИ                                                                            ХОДИТ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Идти/Ходить пешком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ЕХАТЬ                                                                           ЕЗДИТЬ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Ехать/ездить НА...автобусе, тролейбусе,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tbl>
            <w:tblPr>
              <w:tblW w:w="10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3"/>
              <w:gridCol w:w="5022"/>
            </w:tblGrid>
            <w:tr>
              <w:trPr/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Глаголи прве групе означавају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кретање које се дешава у датом тренутку или у блиској будућности.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ристи се за означавање кретања 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 једном правцу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5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лаголи друге групе означавај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 кретање које се понавља, нешто што се обично дешава, понекад или ретко.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Означавају кретање тамо и назад, које се дешава у разним правцима. Такође означав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sr-CS"/>
                    </w:rPr>
                    <w:t xml:space="preserve">ју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 xml:space="preserve"> кретање као својство или умеће.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color w:val="C00000"/>
                      <w:sz w:val="28"/>
                      <w:szCs w:val="28"/>
                      <w:lang w:val="ru-RU"/>
                    </w:rPr>
                    <w:t xml:space="preserve">Я </w:t>
                  </w: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  <w:t>иду́</w:t>
                  </w:r>
                  <w:r>
                    <w:rPr>
                      <w:rFonts w:cs="Times New Roman" w:ascii="Times New Roman" w:hAnsi="Times New Roman"/>
                      <w:color w:val="C00000"/>
                      <w:sz w:val="28"/>
                      <w:szCs w:val="28"/>
                      <w:lang w:val="ru-RU"/>
                    </w:rPr>
                    <w:t xml:space="preserve">  в шко́лу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2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113347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.1pt;margin-top:4.9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45" w:leader="none"/>
                    </w:tabs>
                    <w:rPr>
                      <w:color w:val="FF0000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lang w:val="ru-RU"/>
                    </w:rPr>
                    <w:t>Я</w:t>
                  </w:r>
                  <w:r>
                    <w:rPr>
                      <w:rFonts w:cs="Times New Roman" w:ascii="Times New Roman" w:hAnsi="Times New Roman"/>
                      <w:color w:val="C0000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C0504D"/>
                      <w:lang w:val="sr-RS"/>
                    </w:rPr>
                    <w:t>е́</w:t>
                  </w:r>
                  <w:r>
                    <w:rPr>
                      <w:rFonts w:cs="Times New Roman" w:ascii="Times New Roman" w:hAnsi="Times New Roman"/>
                      <w:color w:val="C0504D"/>
                      <w:lang w:val="ru-RU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color w:val="FF0000"/>
                      <w:lang w:val="ru-RU"/>
                    </w:rPr>
                    <w:t xml:space="preserve"> в школу на автобусе.</w:t>
                  </w:r>
                  <w:r>
                    <w:rPr>
                      <w:color w:val="FF0000"/>
                      <w:lang w:val="ru-RU" w:eastAsia="en-US"/>
                    </w:rPr>
                    <w:tab/>
                  </w:r>
                </w:p>
              </w:tc>
              <w:tc>
                <w:tcPr>
                  <w:tcW w:w="5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color w:val="C00000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color w:val="C00000"/>
                      <w:sz w:val="28"/>
                      <w:szCs w:val="28"/>
                      <w:lang w:val="ru-RU" w:eastAsia="en-US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color w:val="C00000"/>
                      <w:sz w:val="28"/>
                      <w:szCs w:val="28"/>
                      <w:lang w:val="ru-RU"/>
                    </w:rPr>
                    <w:t xml:space="preserve">Я </w:t>
                  </w: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/>
                    </w:rPr>
                    <w:t>хожу́</w:t>
                  </w:r>
                  <w:r>
                    <w:rPr>
                      <w:rFonts w:cs="Times New Roman" w:ascii="Times New Roman" w:hAnsi="Times New Roman"/>
                      <w:color w:val="C00000"/>
                      <w:sz w:val="28"/>
                      <w:szCs w:val="28"/>
                      <w:lang w:val="ru-RU"/>
                    </w:rPr>
                    <w:t xml:space="preserve"> в шко́лу ка́ждое у́тро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3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1714500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.6pt;margin-top:9.4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4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1704975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.6pt;margin-top:5.3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  <w:lang w:val="ru-RU"/>
                    </w:rPr>
                    <w:t xml:space="preserve">Мы часто </w:t>
                  </w:r>
                  <w:r>
                    <w:rPr>
                      <w:rFonts w:cs="Times New Roman" w:ascii="Times New Roman" w:hAnsi="Times New Roman"/>
                      <w:color w:val="943634"/>
                      <w:sz w:val="28"/>
                      <w:szCs w:val="28"/>
                      <w:lang w:val="sr-RS"/>
                    </w:rPr>
                    <w:t>е́</w:t>
                  </w:r>
                  <w:r>
                    <w:rPr>
                      <w:rFonts w:cs="Times New Roman" w:ascii="Times New Roman" w:hAnsi="Times New Roman"/>
                      <w:color w:val="943634"/>
                      <w:sz w:val="28"/>
                      <w:szCs w:val="28"/>
                      <w:lang w:val="ru-RU"/>
                    </w:rPr>
                    <w:t>зди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  <w:lang w:val="ru-RU"/>
                    </w:rPr>
                    <w:t xml:space="preserve"> в Париж.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наставник објашњава нову групу глагола кретања (Уџбеник, 32.стре.), а ученици читају примере из уџбеник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9"/>
              <w:gridCol w:w="2249"/>
            </w:tblGrid>
            <w:tr>
              <w:trPr/>
              <w:tc>
                <w:tcPr>
                  <w:tcW w:w="4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Лете́ть      Лета́ть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Я лечу́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ы лети́шь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 лети́т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ы лети́м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 лети́те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и летя́т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Я лета́ю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ы лета́ешь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 лета́ет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ы лета́ем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 лета́ете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и лета́ют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сенью птицы летят на юг.                  Мы часто летаем в Грец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</w:t>
            </w:r>
          </w:p>
          <w:tbl>
            <w:tblPr>
              <w:tblW w:w="5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  <w:gridCol w:w="2667"/>
            </w:tblGrid>
            <w:tr>
              <w:trPr/>
              <w:tc>
                <w:tcPr>
                  <w:tcW w:w="5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Плыть       Пла́вать</w:t>
                  </w:r>
                </w:p>
              </w:tc>
            </w:tr>
            <w:tr>
              <w:trPr/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Я плыву́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ы плывёшь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 плывёт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ы плывём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 плывёте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и плывут</w:t>
                  </w:r>
                </w:p>
              </w:tc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Я пла́ваю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ы пла́ваешь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 пла́вает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ы пла́ваем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 пла́ваете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и пла́ваю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ы плывём на Барбадос.                      Я люблю плав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tbl>
            <w:tblPr>
              <w:tblW w:w="5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  <w:gridCol w:w="2667"/>
            </w:tblGrid>
            <w:tr>
              <w:trPr/>
              <w:tc>
                <w:tcPr>
                  <w:tcW w:w="5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Бежа́ть          Бе́гать</w:t>
                  </w:r>
                </w:p>
              </w:tc>
            </w:tr>
            <w:tr>
              <w:trPr/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Я бегу́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ы бежи́шь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 бежи́т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ы бежи́м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 бежит́е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и бегу́т</w:t>
                  </w:r>
                </w:p>
              </w:tc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Я бе́гаю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ы бе́гаешь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 бе́гает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ы бе́гаем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 бе́гаете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ни бе́гаю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шка бежит от собаки.                     Футболисты много бегаю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tbl>
            <w:tblPr>
              <w:tblW w:w="10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4"/>
              <w:gridCol w:w="5021"/>
            </w:tblGrid>
            <w:tr>
              <w:trPr/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r-RS"/>
                    </w:rPr>
                    <w:t xml:space="preserve">-Куда́ ты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sr-RS"/>
                    </w:rPr>
                    <w:t>идёшь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r-RS"/>
                    </w:rPr>
                    <w:t xml:space="preserve">?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- В кино́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-А я ре́дко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 хожу́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в кино́.</w:t>
                  </w:r>
                </w:p>
              </w:tc>
              <w:tc>
                <w:tcPr>
                  <w:tcW w:w="5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-Анто́н, на чём ты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е́дешь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в шко́лу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-Обы́чно я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хожу́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пешко́м, иногда́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е́зжу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на авто́бусе, а сего́дня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е́ду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на маши́не.</w:t>
                  </w:r>
                </w:p>
              </w:tc>
            </w:tr>
            <w:tr>
              <w:trPr/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-Куда вы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лети́те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-Я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лечу́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в Москву́. Э́ти самолёты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 лета́ют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в Москву́ четы́ре ра́за в неде́лю.</w:t>
                  </w:r>
                </w:p>
              </w:tc>
              <w:tc>
                <w:tcPr>
                  <w:tcW w:w="5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-Я о́чень люблю́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лавать.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-Посмотри́, как бы́стро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лывёт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э́тот ма́льчик!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а радимо 1.задатак на 32.стр. Ученици гледају превозна средства и одговарају на питањ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 чём можно летать, а на чём плавать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? (може и рад у пару)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Можн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летать на самолёте, на ракете, на космическом корабл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жно плавать на лодке, на корабле, на яхт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аље указује на употребу глагола кретања у преносном значењу, на пример када се описује време, сати, минути, године, дани и сл , као што је илустровано у задатку на 33.стр.у Уџбеник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lang w:val="sr-CS"/>
              </w:rPr>
              <w:t xml:space="preserve">Время  </w:t>
            </w:r>
            <w:r>
              <w:rPr>
                <w:rFonts w:cs="Arial" w:ascii="Arial" w:hAnsi="Arial"/>
                <w:bCs/>
                <w:color w:val="0070C0"/>
                <w:lang w:val="sr-CS"/>
              </w:rPr>
              <w:t>бежит, идёт, летит</w:t>
            </w:r>
            <w:r>
              <w:rPr>
                <w:rFonts w:cs="Arial" w:ascii="Arial" w:hAnsi="Arial"/>
                <w:bCs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color w:val="FF0000"/>
                <w:lang w:val="sr-CS"/>
              </w:rPr>
              <w:t>Годы, дни, минуты</w:t>
            </w:r>
            <w:r>
              <w:rPr>
                <w:rFonts w:cs="Arial" w:ascii="Arial" w:hAnsi="Arial"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color w:val="FFC000"/>
                <w:lang w:val="sr-CS"/>
              </w:rPr>
              <w:t>идут</w:t>
            </w:r>
            <w:r>
              <w:rPr>
                <w:rFonts w:cs="Arial" w:ascii="Arial" w:hAnsi="Arial"/>
                <w:bCs/>
                <w:lang w:val="sr-CS"/>
              </w:rPr>
              <w:t>,</w:t>
            </w:r>
            <w:r>
              <w:rPr>
                <w:rFonts w:cs="Arial" w:ascii="Arial" w:hAnsi="Arial"/>
                <w:bCs/>
                <w:color w:val="FF0000"/>
                <w:lang w:val="sr-CS"/>
              </w:rPr>
              <w:t>бегут,</w:t>
            </w:r>
            <w:r>
              <w:rPr>
                <w:rFonts w:cs="Arial" w:ascii="Arial" w:hAnsi="Arial"/>
                <w:bCs/>
                <w:color w:val="FFC000"/>
                <w:lang w:val="sr-CS"/>
              </w:rPr>
              <w:t xml:space="preserve">летят  </w:t>
            </w:r>
            <w:r>
              <w:rPr>
                <w:rFonts w:cs="Arial" w:ascii="Arial" w:hAnsi="Arial"/>
                <w:bCs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з Уџбеника  на 32 страни  2.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5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7:17:00Z</dcterms:created>
  <dc:creator>Vladimir Neskovic</dc:creator>
  <dc:description/>
  <cp:keywords/>
  <dc:language>en-US</dc:language>
  <cp:lastModifiedBy>Jelena</cp:lastModifiedBy>
  <dcterms:modified xsi:type="dcterms:W3CDTF">2025-06-01T12:13:00Z</dcterms:modified>
  <cp:revision>7</cp:revision>
  <dc:subject/>
  <dc:title>Наставна тема</dc:title>
</cp:coreProperties>
</file>